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IA OCZYSZCZANIA GAZU Z ODMETANOWANIA KOPALŃ WĘG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AMIEN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OK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K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kopalniach węgla kamiennego metan odprowadzany w powietrzu kopalnianym a także metan odprowadzany z instalacji odmetanowania na powierzchni do atmosfery, ze względu na brak możliwości jego pełnego wykorzystania gospodarczego, przyczynia się do powstawania „efektu cieplarnianego”, który jest niekorzystnym zjawiskiem ekologicznym.</w:t>
            </w:r>
          </w:p>
          <w:p>
            <w:pPr>
              <w:pStyle w:val="OK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az z odmetanowanie może być wykorzystywany jako paliwo niskometanowe w różnego rodzaju instalacjach ciepłowniczo - energetycznych np. w kotłach z palnikami gazowymi, silnikach i turbinach gazowych. </w:t>
            </w:r>
          </w:p>
          <w:p>
            <w:pPr>
              <w:pStyle w:val="OK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z z odmetanowania może być także oczyszczany w wyniku usuwania powietrza za pomocą specjalnej technologii, wskutek czego jest uzyskiwany gaz o wysokiej koncentracji metanu nawet do 96% i tym wyższej im wyższa jest koncentracja metanu w gazie pozyskiwanym w procesie odmetanowani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K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celu stworzenia dalszych możliwości wykorzystania gospodarczego metanu z pokładów węgla została opracowana przez Akademię Górniczo - Hutniczą w Krakowie instalacja i technologia wydzielania metanu z mieszaniny metanowo - powietrznej uzyskiwanej w procesie odmetanowania pokładów węgla kamiennego. Zasadę technologii przedstawia rys.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drawing>
                <wp:inline distT="0" distB="0" distL="0" distR="0">
                  <wp:extent cx="4067810" cy="2161540"/>
                  <wp:effectExtent l="0" t="0" r="0" b="0"/>
                  <wp:docPr id="1" name="Schemat instalacji wydzielania metanu z mieszaniny metanowo - powietrznej (biały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hemat instalacji wydzielania metanu z mieszaniny metanowo - powietrznej (biały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OK"/>
              <w:ind w:left="1407" w:right="17" w:hanging="105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ys.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SEQ Rys._ \* ARABIC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.</w:t>
              <w:tab/>
              <w:t>Schemat instalacji wydzielania metanu z mieszaniny metanowo - powietrznej: K-01 - sprężarka gazu, V-02 - bufor, V-07 - bufor CH</w:t>
            </w:r>
            <w:r>
              <w:rPr>
                <w:rFonts w:cs="Arial" w:ascii="Arial" w:hAnsi="Arial"/>
                <w:b/>
                <w:position w:val="-2"/>
                <w:szCs w:val="9"/>
              </w:rPr>
              <w:t xml:space="preserve">4, </w:t>
            </w:r>
            <w:r>
              <w:rPr>
                <w:rFonts w:cs="Arial" w:ascii="Arial" w:hAnsi="Arial"/>
                <w:b/>
              </w:rPr>
              <w:t>PSA I - moduł PSA oczyszczania, VPSA CH</w:t>
            </w:r>
            <w:r>
              <w:rPr>
                <w:rFonts w:cs="Arial" w:ascii="Arial" w:hAnsi="Arial"/>
                <w:b/>
                <w:szCs w:val="9"/>
                <w:vertAlign w:val="subscript"/>
              </w:rPr>
              <w:t>4</w:t>
            </w:r>
            <w:r>
              <w:rPr>
                <w:rFonts w:cs="Arial" w:ascii="Arial" w:hAnsi="Arial"/>
                <w:b/>
              </w:rPr>
              <w:t>/N</w:t>
            </w:r>
            <w:r>
              <w:rPr>
                <w:rFonts w:cs="Arial" w:ascii="Arial" w:hAnsi="Arial"/>
                <w:b/>
                <w:szCs w:val="9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- Moduł PSA wzbogacania metanu, V-05 - bufor N</w:t>
            </w:r>
            <w:r>
              <w:rPr>
                <w:rFonts w:cs="Arial" w:ascii="Arial" w:hAnsi="Arial"/>
                <w:b/>
                <w:szCs w:val="9"/>
                <w:vertAlign w:val="subscript"/>
              </w:rPr>
              <w:t>2</w:t>
            </w:r>
            <w:r>
              <w:rPr>
                <w:rFonts w:cs="Arial" w:ascii="Arial" w:hAnsi="Arial"/>
                <w:b/>
                <w:position w:val="-2"/>
                <w:szCs w:val="9"/>
              </w:rPr>
              <w:t xml:space="preserve">, </w:t>
            </w:r>
            <w:r>
              <w:rPr>
                <w:rFonts w:cs="Arial" w:ascii="Arial" w:hAnsi="Arial"/>
                <w:b/>
              </w:rPr>
              <w:t>P-06 - pompa próżniowa, K-08 - sprężarka CH</w:t>
            </w:r>
            <w:r>
              <w:rPr>
                <w:rFonts w:cs="Arial" w:ascii="Arial" w:hAnsi="Arial"/>
                <w:b/>
                <w:szCs w:val="9"/>
                <w:vertAlign w:val="subscript"/>
              </w:rPr>
              <w:t>4</w:t>
            </w:r>
            <w:r>
              <w:rPr>
                <w:rFonts w:cs="Arial" w:ascii="Arial" w:hAnsi="Arial"/>
                <w:b/>
                <w:position w:val="-2"/>
                <w:szCs w:val="9"/>
              </w:rPr>
              <w:t xml:space="preserve">, </w:t>
            </w:r>
            <w:r>
              <w:rPr>
                <w:rFonts w:cs="Arial" w:ascii="Arial" w:hAnsi="Arial"/>
                <w:b/>
              </w:rPr>
              <w:t>V-09 - bufor CH</w:t>
            </w:r>
            <w:r>
              <w:rPr>
                <w:rFonts w:cs="Arial" w:ascii="Arial" w:hAnsi="Arial"/>
                <w:b/>
                <w:szCs w:val="9"/>
                <w:vertAlign w:val="subscript"/>
              </w:rPr>
              <w:t>4</w:t>
            </w:r>
          </w:p>
          <w:p>
            <w:pPr>
              <w:pStyle w:val="OK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az z odmetanowania o stężeniu metanu ok. 50% zostaje podany procesowi oczyszczania z powietrza w efekcie tego otrzymujemy gaz o stężeniu metanu wynoszącym ok. 96%, który to gaz posiada parametry wymagane przez komunalne instalacje gazownicze i może być sprzedawany do sieci handlowej. 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stało opracowane urządzenie OGO – L, które zostało sprawdzone w laboratorium i potwierdziło skuteczność metody VPSA dla oczyszczania z powietrza gazu z odmetanowania kopalń węgla kamiennego.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stępnie zostało zbudowane urządzenie OGO – T, które zostało sprawdzone w skali półtechnicznej w kopalni Pniówek i potwierdziło skuteczność metody VPSA dla oczyszczania z powietrza gazu z odmetanowania kopalń węgla kamiennego.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e jest zaprojektowanie urządzeń dostosowanego do indywidualnych potrzeb inwestora i dostosowanego do warunków lokalnych.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je się, że racjonalnym urządzeniem może być OGO – K charakteryzujące się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aktową budową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ieszczeniem instalacji w kontenerach, co umożliwia łatwą zimne lokalizacji w razie potrzeb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matyczna pracą i praktycznie bezobsługową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cią tłoczenia gazu do rurociągów niskoprężnych i wysokoprężnych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możliwością oczyszczania 400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/h gazu o zawartości metanu 50%, co pozwala uzyskać strumień gazu 200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/h o zawartości prawie 96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enty i inne zale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K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chnologia jest uznana Urząd Patentowy Rzeczypospolitej Polskiej, jako patent nr 193 636 (P-341 641).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ektywność inwestycji jest wysoka i uzależniona od wielkości strumienia oczyszczanego gazu z odmetanowania i tym większa im wyższa jest zawartość metanu w gazi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K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chnologia przyczynia się o ograniczenia emisji metanu do atmosfery a tym samym efektu cieplarniane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-HUTNICZ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ział Górnictwa i Geoinżynieri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tedra Górnictwa Podziemneg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. dr hab. inż. Andrzej Olajoss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hab. inż. Stanisław Nawrat, prof. AG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 inż. Zbigniew Budn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oman Maj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Stanisław Tobiczy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-HUTNICZ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ział Górnictwa i Geoinżynieri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tedra Górnictwa Podziemneg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-059 Kraków Al. Mickiewicza 3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K">
    <w:name w:val="_OK"/>
    <w:basedOn w:val="TextBody"/>
    <w:qFormat/>
    <w:pPr>
      <w:shd w:fill="FFFFFF" w:val="clear"/>
      <w:spacing w:before="0" w:after="60"/>
      <w:ind w:right="17" w:firstLine="357"/>
      <w:jc w:val="both"/>
    </w:pPr>
    <w:rPr>
      <w:color w:val="000000"/>
      <w:spacing w:val="-1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5:06:00Z</dcterms:created>
  <dc:creator>Ewa Mierzejewska-Ajewska</dc:creator>
  <dc:description/>
  <cp:keywords/>
  <dc:language>en-US</dc:language>
  <cp:lastModifiedBy>Stanisaw Nawrat</cp:lastModifiedBy>
  <dcterms:modified xsi:type="dcterms:W3CDTF">2007-07-04T06:01:00Z</dcterms:modified>
  <cp:revision>5</cp:revision>
  <dc:subject/>
  <dc:title> Arkusza do zbierania tematów</dc:title>
</cp:coreProperties>
</file>